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5г., 8  класс. Муниципальный этап. Услов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дите все  пары натуральных чисел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таких,  что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уществует ли 20-значное число с ненулевыми цифрами, которое не делится на 9, но такое, что при  вычеркивании любой одной его цифры получается 19-значное число, которое делится на 9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бор, состоящий из целых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заменили на набор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−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+1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результате получившийся набор совпал с исходным. Найдите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,  если известно, что их сумма равна 2015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йдите углы прямоугольного треугольника, если известно, что точка, симметричная вершине прямого угла относительно гипотенузы, лежит на прямой, проходящей через середины двух сторон треугольни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 столе донышками вниз стоит 1001 пустой стакан. Два игрока по очереди переворачивают стаканы, в том числе и перевернутые ранее, по следующим правилам: за первый ход можно перевернуть не более одного стакана, за второй — не более двух и т. д. При этом за каждый ход необходимо перевернуть хотя бы один стакан. Выигрывает тот, после хода которого все  стаканы расположены донышками ввер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может выиграть в этой игре независимо от ходов соперника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ЗаклВвед Знак"/>
    <w:basedOn w:val="Style11"/>
    <w:qFormat/>
    <w:rPr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Style13">
    <w:name w:val="ЗаклВвед"/>
    <w:basedOn w:val="Heading1"/>
    <w:next w:val="Normal"/>
    <w:qFormat/>
    <w:pPr>
      <w:numPr>
        <w:ilvl w:val="0"/>
        <w:numId w:val="0"/>
      </w:numPr>
      <w:spacing w:lineRule="auto" w:line="360"/>
      <w:ind w:left="1080" w:hanging="0"/>
      <w:jc w:val="center"/>
      <w:outlineLvl w:val="9"/>
    </w:pPr>
    <w:rPr>
      <w:rFonts w:ascii="Times New Roman" w:hAnsi="Times New Roman" w:cs="Times New Roman"/>
      <w:sz w:val="36"/>
    </w:rPr>
  </w:style>
  <w:style w:type="paragraph" w:styleId="Style14">
    <w:name w:val="Главы"/>
    <w:basedOn w:val="Heading1"/>
    <w:qFormat/>
    <w:pPr>
      <w:keepNext w:val="false"/>
      <w:numPr>
        <w:ilvl w:val="0"/>
        <w:numId w:val="0"/>
      </w:numPr>
      <w:spacing w:lineRule="auto" w:line="360" w:before="0" w:after="0"/>
      <w:ind w:left="720" w:hanging="0"/>
      <w:contextualSpacing/>
      <w:jc w:val="center"/>
      <w:outlineLvl w:val="9"/>
    </w:pPr>
    <w:rPr>
      <w:rFonts w:ascii="Times New Roman" w:hAnsi="Times New Roman" w:cs="Times New Roman"/>
      <w:sz w:val="36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7:02:00Z</dcterms:created>
  <dc:creator>Admin</dc:creator>
  <dc:description/>
  <dc:language>en-US</dc:language>
  <cp:lastModifiedBy>User</cp:lastModifiedBy>
  <dcterms:modified xsi:type="dcterms:W3CDTF">2015-11-14T07:02:00Z</dcterms:modified>
  <cp:revision>2</cp:revision>
  <dc:subject/>
  <dc:title/>
</cp:coreProperties>
</file>